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 xml:space="preserve">ПЛАН НАСТАВЕ 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  <w:t>Изборни предмет: УЗГОЈ И НЕГА СПОРТСКИХ КОЊ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672"/>
        <w:gridCol w:w="360"/>
        <w:gridCol w:w="900"/>
        <w:gridCol w:w="1620"/>
        <w:gridCol w:w="180"/>
        <w:gridCol w:w="1728"/>
      </w:tblGrid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sr-CS"/>
              </w:rPr>
            </w:pPr>
            <w:r>
              <w:rPr>
                <w:b/>
                <w:lang w:val="sr-CS"/>
              </w:rPr>
              <w:t>Број индекса</w:t>
            </w:r>
            <w:r>
              <w:rPr>
                <w:lang w:val="sr-CS"/>
              </w:rPr>
              <w:t>:</w:t>
            </w:r>
          </w:p>
        </w:tc>
      </w:tr>
      <w:tr>
        <w:trPr/>
        <w:tc>
          <w:tcPr>
            <w:tcW w:w="5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ни наставник: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, ванредни професо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и наставници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ф 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Проф др Марјана Вучинић, Доц. др Стефан Ђоковић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оц. др Бранко Петрујкић,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нд час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+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Сарадник: </w:t>
            </w:r>
            <w:r>
              <w:rPr>
                <w:sz w:val="22"/>
                <w:szCs w:val="22"/>
                <w:lang w:val="sr-RS"/>
              </w:rPr>
              <w:t>Елмин Тарић</w:t>
            </w:r>
            <w:r>
              <w:rPr>
                <w:sz w:val="22"/>
                <w:szCs w:val="22"/>
                <w:lang w:val="sr-Latn-CS"/>
              </w:rPr>
              <w:t xml:space="preserve">, </w:t>
            </w:r>
            <w:r>
              <w:rPr>
                <w:sz w:val="22"/>
                <w:szCs w:val="22"/>
                <w:lang w:val="sr-RS"/>
              </w:rPr>
              <w:t>Лазар Марковић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атус предмета: Изборни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Број ЕСПБ: 3,0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Услов: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Нема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зив методске јединице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аставник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Датум</w:t>
            </w:r>
          </w:p>
        </w:tc>
      </w:tr>
      <w:tr>
        <w:trPr>
          <w:trHeight w:val="55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Р</w:t>
            </w:r>
            <w:r>
              <w:rPr>
                <w:sz w:val="22"/>
                <w:szCs w:val="22"/>
                <w:lang w:val="da-DK"/>
              </w:rPr>
              <w:t>асе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портских и тркачких </w:t>
            </w:r>
            <w:r>
              <w:rPr>
                <w:sz w:val="22"/>
                <w:szCs w:val="22"/>
                <w:lang w:val="da-DK"/>
              </w:rPr>
              <w:t>коња</w:t>
            </w:r>
            <w:r>
              <w:rPr>
                <w:sz w:val="22"/>
                <w:szCs w:val="22"/>
                <w:lang w:val="sr-CS"/>
              </w:rPr>
              <w:t xml:space="preserve">, трке и селекција, улога ветеринара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Др Ружица Траиловић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ВладимирбДимитрије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10 2022. (хиподром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10.202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da-DK"/>
              </w:rPr>
            </w:pPr>
            <w:r>
              <w:rPr>
                <w:sz w:val="22"/>
                <w:szCs w:val="22"/>
                <w:lang w:val="sr-CS"/>
              </w:rPr>
              <w:t>Методе гајења спортских и тркачких коња, верификација родовни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10.2022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ођени модели понашања коња 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арјана Вучин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1.11.2022</w:t>
            </w:r>
          </w:p>
        </w:tc>
      </w:tr>
      <w:tr>
        <w:trPr>
          <w:trHeight w:val="482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равилници репродукције тркачких и спортских раса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8.11.2022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Менаџмент узгоја, гајење новорођене ждребади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11.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новни принципи исхране спортских коња (1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Бранко Петрујк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2.11.2022.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Перфоманс тест –специфичности теста према спортским дисциплинама  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11.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6.12.202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Организација здравствене заштите спортских коња (2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Стефан Ђок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12.2022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.12.2022</w:t>
            </w:r>
          </w:p>
        </w:tc>
      </w:tr>
      <w:tr>
        <w:trPr>
          <w:trHeight w:val="30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енинг, трке и утакмице – ветеринарски надзо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.12.2022</w:t>
            </w:r>
          </w:p>
        </w:tc>
      </w:tr>
      <w:tr>
        <w:trPr>
          <w:trHeight w:val="304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оквијум / завршни тес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1.20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РАКТИЧНА НАСТАВ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610"/>
        <w:gridCol w:w="208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исправности трка и утакмица Преглед пре такмичења, преглед после такмичења, антидопинг контрола, Ветеринарски надзор галопских и касачких тр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лмин Тар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Посета Хиподрому 16.10.2022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тркачки дан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лажење, хватање коња, постављање опреме, Опрема за спортске дисциплине, опрема за кас и запрегу, контрола исправности опреме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КК Алекса Дундић и тренинг штале (субота) 22.10.2022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9.10.2022</w:t>
            </w:r>
          </w:p>
        </w:tc>
      </w:tr>
      <w:tr>
        <w:trPr>
          <w:trHeight w:val="1548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Ждребност, ждребљење, оцена виталности ждреба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цена грла у тренингу, Перфоманс тест, прогени тес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04.11.2022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термин по распореду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енглеског пунокрвњака – ветеринарска документација, пријава ждребад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ајење арабера и топлокрвних коњ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Лаз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11.2022. (термин по распореду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а родитељства, МАС селекција у циљу контроле наследних болест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Владимир Димитријевић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.11.2022. (термин по распореду)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теринарски надзор ФЕИ дисциплина, Контрола здравствено-путног сертификата (пасоша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Ружица Траиловић</w:t>
            </w:r>
          </w:p>
          <w:p>
            <w:pPr>
              <w:pStyle w:val="Normal"/>
              <w:rPr/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Др Стефан Ђоковић</w:t>
            </w:r>
          </w:p>
          <w:p>
            <w:pPr>
              <w:pStyle w:val="Normal"/>
              <w:rPr>
                <w:rFonts w:ascii="р;Cambria" w:hAnsi="р;Cambria" w:cs="р;Cambria"/>
                <w:sz w:val="22"/>
                <w:szCs w:val="22"/>
                <w:lang w:val="sr-CS"/>
              </w:rPr>
            </w:pPr>
            <w:r>
              <w:rPr>
                <w:rFonts w:cs="р;Cambria" w:ascii="р;Cambria" w:hAnsi="р;Cambria"/>
                <w:sz w:val="22"/>
                <w:szCs w:val="22"/>
                <w:lang w:val="sr-CS"/>
              </w:rPr>
              <w:t>Лаѕар Марковић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друженје за галопски/касачки спорт, Конјички савез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Хиподром 10.12.2022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докнада везб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3.12.2022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Вежбе на Хиподрому се одржавају у договору са одговорним лицима за појединачне спортске организације и вреднују се као 3 термина запрактичну настав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р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33:00Z</dcterms:created>
  <dc:creator>PC</dc:creator>
  <dc:description/>
  <cp:keywords/>
  <dc:language>en-US</dc:language>
  <cp:lastModifiedBy>Ružica Trailović</cp:lastModifiedBy>
  <cp:lastPrinted>2015-03-26T08:35:00Z</cp:lastPrinted>
  <dcterms:modified xsi:type="dcterms:W3CDTF">2022-10-13T09:08:00Z</dcterms:modified>
  <cp:revision>4</cp:revision>
  <dc:subject/>
  <dc:title>ПЛАН НАСТАВЕ</dc:title>
</cp:coreProperties>
</file>